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80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Heading4"/>
        <w:jc w:val="center"/>
        <w:rPr/>
      </w:pPr>
      <w:r>
        <w:rPr>
          <w:rFonts w:cs="Arial" w:ascii="Arial" w:hAnsi="Arial"/>
          <w:sz w:val="24"/>
          <w:szCs w:val="24"/>
        </w:rPr>
        <w:t>ТИГРИЦ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МИНУСИНСК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374" w:leader="none"/>
          <w:tab w:val="center" w:pos="4677" w:leader="none"/>
          <w:tab w:val="left" w:pos="73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74" w:leader="none"/>
          <w:tab w:val="center" w:pos="4677" w:leader="none"/>
          <w:tab w:val="left" w:pos="73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8.04.2022                                      с. Тигрицкое                               № 97-рс</w:t>
      </w:r>
    </w:p>
    <w:p>
      <w:pPr>
        <w:pStyle w:val="Style1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 внесении изменений и дополнений в решение Тигрицкого сельского Совета депутатов от 19.12.2022 № 90-рс «О бюджете Тигрицкого сельсовета Минусинского района на 2023 год и плановый период 2024-2025 год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соответствии со статьей 35 Федерального закона от 06.10.2003 года №131-ФЗ «Об общих принципах организации местного самоуправления в Российской Федерации», руководствуясь статьей 51 Устава Тигрицкого сельсовета и в связи с возникшей необходимостью в ходе исполнения сельского бюджета, внести изменения и дополнения в решение Тигрицкого сельского Совета депутатов № 90-рс от 19.12.2022 г. «О бюджете  Тигрицкого сельсовета Минусинского района на 2022 год и плановый период 2024-2025 годов», Тигрицкий сельский Совет депутатов РЕШИЛ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Статью 1 решения Тигрицкого сельского Совета депутатов № 90-рс от 19.12.2022 г. «О бюджете Тигрицкого сельсовета Минусинского района на 2023 год и плановый период 2024-2025 годов» изложить в следующей редакции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. Основные характеристики бюджета сельсовета на 2023 год и плановый период 2024 - 2025 год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. Утвердить основные характеристики бюджета сельсовета на 2023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rFonts w:cs="Arial" w:ascii="Arial" w:hAnsi="Arial"/>
        </w:rPr>
        <w:tab/>
        <w:t>1.1. прогнозируемый общий объем доходов бюджета сельсовета в сумме 7390802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ab/>
        <w:t>1.2. общий объем расходов бюджета сельсовета в сумме 7735207,28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rFonts w:cs="Arial" w:ascii="Arial" w:hAnsi="Arial"/>
        </w:rPr>
        <w:tab/>
        <w:t>1.3. дефицит бюджета сельсовета в сумме 344405,28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rFonts w:cs="Arial" w:ascii="Arial" w:hAnsi="Arial"/>
        </w:rPr>
        <w:tab/>
        <w:t>1.4. источники внутреннего финансирования дефицита бюджета сельсовета в сумме 344405,28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rFonts w:cs="Arial" w:ascii="Arial" w:hAnsi="Arial"/>
        </w:rPr>
        <w:tab/>
        <w:t>2. Утвердить основные характеристики бюджета сельсовета на 2024 год и на 2025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rFonts w:cs="Arial" w:ascii="Arial" w:hAnsi="Arial"/>
        </w:rPr>
        <w:tab/>
        <w:t>2.1. прогнозируемый общий объем доходов бюджета сельсовета на 2024 год в сумме 5873919,00 рублей и на 2025 год в сумме 5967976,00            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rFonts w:cs="Arial" w:ascii="Arial" w:hAnsi="Arial"/>
        </w:rPr>
        <w:tab/>
        <w:t xml:space="preserve">2.2. общий объем расходов бюджета сельсовета на 2024 год в сумме     5873919,00 рублей, в том числе условно утвержденные расходы в сумм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rFonts w:cs="Arial" w:ascii="Arial" w:hAnsi="Arial"/>
        </w:rPr>
        <w:t>143498,00 рублей, и на 2025 год в сумме 5967976,00 рублей, в том числе условно утвержденные расходы в сумме 298530,00 рубль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rFonts w:cs="Arial" w:ascii="Arial" w:hAnsi="Arial"/>
        </w:rPr>
        <w:tab/>
        <w:t>2.3. дефицит бюджета сельсовета на 2024 год в сумме 0,0 рублей и на 2025 год в сумме 0,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ab/>
        <w:t>2.4. источники внутреннего финансирования дефицита бюджета сельсовета на 2024 год в сумме 0,0 рублей и на 2025 год в сумме 0,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татья 2. статью 11 «Дорожный фонд» Тигрицкого сельсове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ab/>
        <w:t>1.Утвердить объем бюджетных ассигнований дорожного фонда Тигрицкого сельсовета на 2023 год в сумме 965660,57 рублей, на 2024 год–224900,00 рублей и на 2025 год 238200,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татья 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 статье 7 решения о бюджете Тигрицкого сельсовета предложение «в 2023 году на 5,5 процента с 1 октября 2023 года» заменить на предложение «в 2023 году на 6,3 процента с 1 июля 2023 года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>Приложения №1,2,3,4,5,6,7,8,9 к решению Тигрицкого сельского Совета депутатов № 90-рс от 19.12.2022 г. «О бюджете Тигрицкого сельсовета Минусинского района на 2023 год и плановый период 2024-2025 годов» изложить в редакции согласно приложениям №1,2,3,4,5,6,7,8,9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0.  Вступление в силу настоящего Решения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ab/>
        <w:t>2. Решение вступает в силу после официального опубликования в газете «Тигрицкий  вестник», подлежит размещению на официальном сайте администрации Тигрицкого сельсовета  в сети «Интернет»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Председатель Тигрицкого                                            Н.А. Богомолова                        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                                  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сельсовета                                                            П. К. Сидоренко  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6"/>
        <w:gridCol w:w="2112"/>
        <w:gridCol w:w="3216"/>
        <w:gridCol w:w="1146"/>
        <w:gridCol w:w="1107"/>
        <w:gridCol w:w="1137"/>
      </w:tblGrid>
      <w:tr>
        <w:trPr>
          <w:trHeight w:val="218" w:hRule="atLeast"/>
        </w:trPr>
        <w:tc>
          <w:tcPr>
            <w:tcW w:w="27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9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Тигрицкого Совета депутатов № 97-рс от 18.04.2023г.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 внутреннего финансирования дефицита бюджета Тигрицкого сельсовета Минусин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2023 году и плановом периоде 2024-2025 годов</w:t>
            </w:r>
          </w:p>
        </w:tc>
      </w:tr>
      <w:tr>
        <w:trPr>
          <w:trHeight w:val="218" w:hRule="atLeast"/>
        </w:trPr>
        <w:tc>
          <w:tcPr>
            <w:tcW w:w="596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01 00 00 00 00 0000 00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405,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01 05 00 00 00 0000 00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405,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01 05 00 00 00 0000 50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390 802,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873 919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967 976,00</w:t>
            </w:r>
          </w:p>
        </w:tc>
      </w:tr>
      <w:tr>
        <w:trPr>
          <w:trHeight w:val="43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01 05 02 00 00 0000 50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390 802,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5 873 919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967 976,00</w:t>
            </w:r>
          </w:p>
        </w:tc>
      </w:tr>
      <w:tr>
        <w:trPr>
          <w:trHeight w:val="43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01 05 02 01 00 0000 51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390 802,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873 919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967 976,00</w:t>
            </w:r>
          </w:p>
        </w:tc>
      </w:tr>
      <w:tr>
        <w:trPr>
          <w:trHeight w:val="43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01 05 02 01 10 0000 51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7 390 802,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873 919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967 976,00</w:t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01 05 00 00 00 0000 60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5 207,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3 919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7 976,00</w:t>
            </w:r>
          </w:p>
        </w:tc>
      </w:tr>
      <w:tr>
        <w:trPr>
          <w:trHeight w:val="43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01 05 02 00 00 0000 60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5 207,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3 919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7 976,00</w:t>
            </w:r>
          </w:p>
        </w:tc>
      </w:tr>
      <w:tr>
        <w:trPr>
          <w:trHeight w:val="43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01 05 02 01 00 0000 61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 остатков денежных средств бюджет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5 207,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3 919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7 976,00</w:t>
            </w:r>
          </w:p>
        </w:tc>
      </w:tr>
      <w:tr>
        <w:trPr>
          <w:trHeight w:val="43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01 05 02 01 10 0000 61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5 207,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3 919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967 976,00</w:t>
            </w:r>
          </w:p>
        </w:tc>
      </w:tr>
      <w:tr>
        <w:trPr>
          <w:trHeight w:val="43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01 03 00 00 00 0000 00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01 03 01 00 00 0000 00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01 03 01 00 00 0000 70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01 03 01 00 10 0000 71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01 03 01 00 00 0000 80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01 03 01 00 10 0000 81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405,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1118"/>
        <w:gridCol w:w="595"/>
        <w:gridCol w:w="745"/>
        <w:gridCol w:w="596"/>
        <w:gridCol w:w="707"/>
        <w:gridCol w:w="595"/>
        <w:gridCol w:w="679"/>
        <w:gridCol w:w="289"/>
        <w:gridCol w:w="1606"/>
        <w:gridCol w:w="640"/>
        <w:gridCol w:w="640"/>
        <w:gridCol w:w="640"/>
      </w:tblGrid>
      <w:tr>
        <w:trPr>
          <w:trHeight w:val="19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та депутатов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  .12.2022 №     -рс</w:t>
            </w:r>
          </w:p>
        </w:tc>
      </w:tr>
      <w:tr>
        <w:trPr>
          <w:trHeight w:val="120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 бюджета Тигрицкого Совета депутатов №97-рс от 18.04.23г.</w:t>
            </w:r>
          </w:p>
        </w:tc>
      </w:tr>
      <w:tr>
        <w:trPr>
          <w:trHeight w:val="197" w:hRule="atLeast"/>
        </w:trPr>
        <w:tc>
          <w:tcPr>
            <w:tcW w:w="74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 бюджета на 2023 год и плановый период 2024-2025 годов</w:t>
            </w:r>
          </w:p>
        </w:tc>
        <w:tc>
          <w:tcPr>
            <w:tcW w:w="6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5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доходы бюджета на 2023 го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доходы бюджета на 2024 го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доходы бюджета на 2025 год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3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вида доходов бюджета</w:t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вида доходов бюджета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9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доходов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руппа доходов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доход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тья доход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 доходов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подвидов доходов бюджета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тическая группа подвида доходов бюджета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 665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8 408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4 065,00</w:t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 07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55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390,00</w:t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 07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55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390,00</w:t>
            </w:r>
          </w:p>
        </w:tc>
      </w:tr>
      <w:tr>
        <w:trPr>
          <w:trHeight w:val="98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5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565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770,00</w:t>
            </w:r>
          </w:p>
        </w:tc>
      </w:tr>
      <w:tr>
        <w:trPr>
          <w:trHeight w:val="59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0</w:t>
            </w:r>
          </w:p>
        </w:tc>
      </w:tr>
      <w:tr>
        <w:trPr>
          <w:trHeight w:val="59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8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9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00,00</w:t>
            </w:r>
          </w:p>
        </w:tc>
      </w:tr>
      <w:tr>
        <w:trPr>
          <w:trHeight w:val="3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8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9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00,00</w:t>
            </w:r>
          </w:p>
        </w:tc>
      </w:tr>
      <w:tr>
        <w:trPr>
          <w:trHeight w:val="118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8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3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00,00</w:t>
            </w:r>
          </w:p>
        </w:tc>
      </w:tr>
      <w:tr>
        <w:trPr>
          <w:trHeight w:val="157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8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3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00,00</w:t>
            </w:r>
          </w:p>
        </w:tc>
      </w:tr>
      <w:tr>
        <w:trPr>
          <w:trHeight w:val="138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177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118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6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0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500,00</w:t>
            </w:r>
          </w:p>
        </w:tc>
      </w:tr>
      <w:tr>
        <w:trPr>
          <w:trHeight w:val="157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6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0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500,00</w:t>
            </w:r>
          </w:p>
        </w:tc>
      </w:tr>
      <w:tr>
        <w:trPr>
          <w:trHeight w:val="118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 3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 1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 000,00</w:t>
            </w:r>
          </w:p>
        </w:tc>
      </w:tr>
      <w:tr>
        <w:trPr>
          <w:trHeight w:val="157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 3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 1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 000,00</w:t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 626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145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958,00</w:t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 626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145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958,00</w:t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 626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145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958,00</w:t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565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808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117,00</w:t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4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37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86,00</w:t>
            </w:r>
          </w:p>
        </w:tc>
      </w:tr>
      <w:tr>
        <w:trPr>
          <w:trHeight w:val="59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4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 037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86,00</w:t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511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 771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031,00</w:t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1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1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1,00</w:t>
            </w:r>
          </w:p>
        </w:tc>
      </w:tr>
      <w:tr>
        <w:trPr>
          <w:trHeight w:val="59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1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1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1,00</w:t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2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28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540,00</w:t>
            </w:r>
          </w:p>
        </w:tc>
      </w:tr>
      <w:tr>
        <w:trPr>
          <w:trHeight w:val="59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2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28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540,00</w:t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60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99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142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64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4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3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4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4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4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1 137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5 511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3 911,00</w:t>
            </w:r>
          </w:p>
        </w:tc>
      </w:tr>
      <w:tr>
        <w:trPr>
          <w:trHeight w:val="59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1 137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5 511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3 911,00</w:t>
            </w:r>
          </w:p>
        </w:tc>
      </w:tr>
      <w:tr>
        <w:trPr>
          <w:trHeight w:val="3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 0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21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210,00</w:t>
            </w:r>
          </w:p>
        </w:tc>
      </w:tr>
      <w:tr>
        <w:trPr>
          <w:trHeight w:val="3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 0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21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210,00</w:t>
            </w:r>
          </w:p>
        </w:tc>
      </w:tr>
      <w:tr>
        <w:trPr>
          <w:trHeight w:val="79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 0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21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210,00</w:t>
            </w:r>
          </w:p>
        </w:tc>
      </w:tr>
      <w:tr>
        <w:trPr>
          <w:trHeight w:val="59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 (из краевого бюджета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 3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22 61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 610,00</w:t>
            </w:r>
          </w:p>
        </w:tc>
      </w:tr>
      <w:tr>
        <w:trPr>
          <w:trHeight w:val="59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 (из районного бюджета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 7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6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600,00</w:t>
            </w:r>
          </w:p>
        </w:tc>
      </w:tr>
      <w:tr>
        <w:trPr>
          <w:trHeight w:val="3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8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8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8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9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8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991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803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03,00</w:t>
            </w:r>
          </w:p>
        </w:tc>
      </w:tr>
      <w:tr>
        <w:trPr>
          <w:trHeight w:val="47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</w:tr>
      <w:tr>
        <w:trPr>
          <w:trHeight w:val="47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</w:tr>
      <w:tr>
        <w:trPr>
          <w:trHeight w:val="124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</w:tr>
      <w:tr>
        <w:trPr>
          <w:trHeight w:val="67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791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603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503,00</w:t>
            </w:r>
          </w:p>
        </w:tc>
      </w:tr>
      <w:tr>
        <w:trPr>
          <w:trHeight w:val="88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791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603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503,00</w:t>
            </w:r>
          </w:p>
        </w:tc>
      </w:tr>
      <w:tr>
        <w:trPr>
          <w:trHeight w:val="32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 346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 498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 998,00</w:t>
            </w:r>
          </w:p>
        </w:tc>
      </w:tr>
      <w:tr>
        <w:trPr>
          <w:trHeight w:val="45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 346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 498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 998,00</w:t>
            </w:r>
          </w:p>
        </w:tc>
      </w:tr>
      <w:tr>
        <w:trPr>
          <w:trHeight w:val="45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 346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 498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 998,00</w:t>
            </w:r>
          </w:p>
        </w:tc>
      </w:tr>
      <w:tr>
        <w:trPr>
          <w:trHeight w:val="103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52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0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200,00</w:t>
            </w:r>
          </w:p>
        </w:tc>
      </w:tr>
      <w:tr>
        <w:trPr>
          <w:trHeight w:val="83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на поддержку мер по обеспечению сбалансированности бюджетов из районного бюджета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9 794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 798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 798,00</w:t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390 802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3 919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7 976,00</w:t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6"/>
        <w:gridCol w:w="4786"/>
        <w:gridCol w:w="921"/>
        <w:gridCol w:w="1003"/>
        <w:gridCol w:w="1004"/>
        <w:gridCol w:w="1004"/>
      </w:tblGrid>
      <w:tr>
        <w:trPr>
          <w:trHeight w:val="202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3</w:t>
            </w:r>
          </w:p>
        </w:tc>
        <w:tc>
          <w:tcPr>
            <w:tcW w:w="10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Тигрицкого Совета депутатов</w:t>
            </w:r>
          </w:p>
        </w:tc>
      </w:tr>
      <w:tr>
        <w:trPr>
          <w:trHeight w:val="293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  <w:r>
              <w:rPr>
                <w:color w:val="000000"/>
                <w:sz w:val="20"/>
                <w:szCs w:val="20"/>
              </w:rPr>
              <w:t>97-рс от 18.04.2023г.</w:t>
            </w:r>
          </w:p>
        </w:tc>
        <w:tc>
          <w:tcPr>
            <w:tcW w:w="10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9354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ределение бюджетных ассигнований  по разделам и подразделам  бюджетной классификации расходов бюджетов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ой Федерации  на 2023 год и плановый период 2024-2025 годов</w:t>
            </w:r>
          </w:p>
        </w:tc>
      </w:tr>
      <w:tr>
        <w:trPr>
          <w:trHeight w:val="691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-подраздел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 2023год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 2024год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 2025 год</w:t>
            </w:r>
          </w:p>
        </w:tc>
      </w:tr>
      <w:tr>
        <w:trPr>
          <w:trHeight w:val="288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6695,7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4693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9347,00</w:t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10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10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100,00</w:t>
            </w:r>
          </w:p>
        </w:tc>
      </w:tr>
      <w:tr>
        <w:trPr>
          <w:trHeight w:val="718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2895,7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893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5547,00</w:t>
            </w:r>
          </w:p>
        </w:tc>
      </w:tr>
      <w:tr>
        <w:trPr>
          <w:trHeight w:val="358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482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,00</w:t>
            </w:r>
          </w:p>
        </w:tc>
      </w:tr>
      <w:tr>
        <w:trPr>
          <w:trHeight w:val="482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циональная оборона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791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603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503,00</w:t>
            </w:r>
          </w:p>
        </w:tc>
      </w:tr>
      <w:tr>
        <w:trPr>
          <w:trHeight w:val="482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791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603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503,00</w:t>
            </w:r>
          </w:p>
        </w:tc>
      </w:tr>
      <w:tr>
        <w:trPr>
          <w:trHeight w:val="482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579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8632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89,00</w:t>
            </w:r>
          </w:p>
        </w:tc>
      </w:tr>
      <w:tr>
        <w:trPr>
          <w:trHeight w:val="482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579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632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89,00</w:t>
            </w:r>
          </w:p>
        </w:tc>
      </w:tr>
      <w:tr>
        <w:trPr>
          <w:trHeight w:val="49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660,5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90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200,00</w:t>
            </w:r>
          </w:p>
        </w:tc>
      </w:tr>
      <w:tr>
        <w:trPr>
          <w:trHeight w:val="55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660,5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90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200,00</w:t>
            </w:r>
          </w:p>
        </w:tc>
      </w:tr>
      <w:tr>
        <w:trPr>
          <w:trHeight w:val="5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4006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118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132,00</w:t>
            </w:r>
          </w:p>
        </w:tc>
      </w:tr>
      <w:tr>
        <w:trPr>
          <w:trHeight w:val="358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4006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118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132,00</w:t>
            </w:r>
          </w:p>
        </w:tc>
      </w:tr>
      <w:tr>
        <w:trPr>
          <w:trHeight w:val="49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475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475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475,00</w:t>
            </w:r>
          </w:p>
        </w:tc>
      </w:tr>
      <w:tr>
        <w:trPr>
          <w:trHeight w:val="314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475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475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475,00</w:t>
            </w:r>
          </w:p>
        </w:tc>
      </w:tr>
      <w:tr>
        <w:trPr>
          <w:trHeight w:val="314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98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530,00</w:t>
            </w:r>
          </w:p>
        </w:tc>
      </w:tr>
      <w:tr>
        <w:trPr>
          <w:trHeight w:val="346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5207,2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3919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7976,00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9"/>
        <w:gridCol w:w="2535"/>
        <w:gridCol w:w="797"/>
        <w:gridCol w:w="794"/>
        <w:gridCol w:w="918"/>
        <w:gridCol w:w="714"/>
        <w:gridCol w:w="864"/>
        <w:gridCol w:w="523"/>
        <w:gridCol w:w="678"/>
        <w:gridCol w:w="73"/>
        <w:gridCol w:w="909"/>
      </w:tblGrid>
      <w:tr>
        <w:trPr>
          <w:trHeight w:val="37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0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4  к  решению Тигрицкого Совета депутатов №  97-рс от 18.04.2023г.</w:t>
            </w:r>
          </w:p>
        </w:tc>
        <w:tc>
          <w:tcPr>
            <w:tcW w:w="71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17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едомственная структура расходов бюджета сельсовета на 2023 год  и плановый период 2024-2025 годов </w:t>
            </w:r>
          </w:p>
        </w:tc>
        <w:tc>
          <w:tcPr>
            <w:tcW w:w="52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-подраздел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 2023 год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 2024 год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  ТИГРИЦКОГО   СЕЛЬСОВЕТА МИНУСИНСКОГО РАЙОНА КРАСНОЯРСКОГО КРА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35207,2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30 421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69 446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76 695,7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884 693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19 347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сельсове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дминистрации сельсовета в рамках непрограммных расходов сельсове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 в рамках непрограмных расходов сельсове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20000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20000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42 895,7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50 893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85 547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сельсове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895,7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893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5 547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дминистрации сельсовета в рамках непрограммных расходов сельсове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895,7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893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5 547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администрации сельсовета в рамках непрограммных расходов сельсове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1 165,7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 607,7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 607,7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водителей и персонала по охране и обслуживанию административных зданий в рамках непрограммных расходов сельсове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873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241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241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873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241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241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873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241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241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ремий муниципальным служащим в рамках непрограммных расходов сельсове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88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857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94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8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88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857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94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8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88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857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94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8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сельсове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в рамках непрограммных расходов сельсове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00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ёт средств резервного фонда  администрации сельсовета в рамках непрограммных расходов сельсове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000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000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000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7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7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7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сельсове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 в рамках непрограммных расходов сельсовета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4000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целевого взноса в Совет муниципальных образований Красноярского края в рамках прочих непрограммных расходов сельсове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003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00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00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созданию и обеспечению деятельности административных  комиссий в рамках прочих  непрограммных расходов сельсове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751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751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751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751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751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 791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 603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 503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791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603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503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сельсове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791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603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503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 в рамках прочих непрограммных расходов сельсове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511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791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603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503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58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598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63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58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598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63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33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5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33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5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 579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 632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 789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579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 632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 789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о-экономическое развитие  сельсовета"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579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632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89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и сельсовета от чрезвычайных ситуаций и стихийных бедствий"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0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579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632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89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редупреждению возникновения и ликвидации пожаров населённых пунктов.Защита населения и территории сельсовета от чрезвычайных ситуаций и стихийных бедствий,пожаров, муниципальной программы "Социально-экономическое развитие  сельсовета "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885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885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885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ервичных мер пожарной безопасности в рамках подпрограммы "Защита населения и территории сельсовета от чрезвычайных ситуаций и стихийных бедствий" муниципальной программы "Социально-экономическое развитие  сельсовета "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S41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79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632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89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S41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79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632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89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S41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79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632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89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5 660,5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 9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 2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 660,5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9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Социально-экономическое развитие  сельсовета  "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 660,5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9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0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и поддержка жилищно-коммунального хозяйства"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0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 660,5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9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0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автомобильных дорог общего пользования  местного значения за счёт средств бюджета сельсовета.Благоустройство и поддержка жилищно-коммунального хозяйства, муниципальной программы   "Социально-экономическое развитие  сельсовета "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2 520,5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 9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 20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20,5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9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20,5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9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 на капитальный ремонт и ремонт автомобильных дорог общего пользования местного значения сельских поселений в рамках подпрограммы "Благоустройство и поддержка жилищно-коммунального хозяйства,муниципальной программы "Социально-экономическое развитие  сельсовета"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S509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 14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S50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14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S50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14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54 006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9 118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41 132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 006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118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1 132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Социально-экономическое развитие сельсовета "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 006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118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1 132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и поддержка жилищно-коммунального хозяйства"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0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 006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118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1 132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чное освещение.Благоустройство и поддержка жилищно-коммунального хозяйства, муниципальной программы   "Социально-экономическое развитие  сельсовета "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0 77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118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132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77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05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05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77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05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05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068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82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068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82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бор и вывоз ТКО, ликвидация несанкционированных свалок.Благоустройство и поддержка жилищно-коммунального хозяйства, муниципальной программы   "Социально-экономическое развитие сельсовета "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36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36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36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 в области благоустройства.Благоустройство и поддержка жилищно-коммунального хозяйства, муниципальной программы   "Социально-экономическое развитие сельсовета "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 в области благоустройства.Благоустройство и поддержка жилищно-коммунального хозяйства, муниципальной программы   "Социально-экономическое развитие  сельсовета "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Социально-экономическое развитие  сельсовета  "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и развитие социальной сферы"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00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культурно-досуговой и творческой деятельности.Поддержка и развитие социальной сферы,муниципальной программы   "Социально-экономическое развитие  сельсовета "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0888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0888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0888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 РОССИЙСКОЙ ФЕДЕРАЦИ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Социально-экономическое развитие  сельсовета "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и финансами сельсовета"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00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бюджету муниципального района из бюджета сельсовета на осуществление части полномочий по решению вопросов местного значения в соответствии с заключёнными соглашениями.Управление муниципальными финансами сельсовета,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0862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0862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0862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498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30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735 207,2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73 919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67 976,00</w:t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6"/>
        <w:gridCol w:w="3225"/>
        <w:gridCol w:w="880"/>
        <w:gridCol w:w="684"/>
        <w:gridCol w:w="761"/>
        <w:gridCol w:w="501"/>
        <w:gridCol w:w="500"/>
        <w:gridCol w:w="650"/>
        <w:gridCol w:w="774"/>
        <w:gridCol w:w="853"/>
      </w:tblGrid>
      <w:tr>
        <w:trPr>
          <w:trHeight w:val="182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5</w:t>
            </w:r>
          </w:p>
        </w:tc>
        <w:tc>
          <w:tcPr>
            <w:tcW w:w="16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Тигрицкого  Совета депутатов</w:t>
            </w:r>
          </w:p>
        </w:tc>
        <w:tc>
          <w:tcPr>
            <w:tcW w:w="16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  <w:r>
              <w:rPr>
                <w:color w:val="000000"/>
                <w:sz w:val="20"/>
                <w:szCs w:val="20"/>
              </w:rPr>
              <w:t>97 -рс от 18.04.23г.</w:t>
            </w:r>
          </w:p>
        </w:tc>
        <w:tc>
          <w:tcPr>
            <w:tcW w:w="16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72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бюджетных ассигнований по целевым статьям (муниципальным  программам Тигриц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сельсовета на 2023год и плановый период 2024-2025годов</w:t>
            </w:r>
          </w:p>
        </w:tc>
        <w:tc>
          <w:tcPr>
            <w:tcW w:w="16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 2023 год</w:t>
            </w:r>
          </w:p>
        </w:tc>
        <w:tc>
          <w:tcPr>
            <w:tcW w:w="16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о-экономическое развитие  сельсовета 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6 720,5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7 125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5 596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и  сельсовета от чрезвычайных ситуаций и стихийных бедствий, пожаров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0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579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632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89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редупреждению возникновения и ликвидации пожаров населённых пунктов.Защита населения и территории  сельсовета от чрезвычайных ситуаций и стихийных бедствий,пожаров, муниципальной программы "Социально-экономическое развитие сельсовета"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885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885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885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885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885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ервичных мер пожарной безопасности в рамках подпрограммы "Защита населения и территории сельсовета от чрезвычайных ситуаций и стихийных бедствий" муниципальной программы "Социально-экономическое развитие   сельсовета 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S41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79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632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89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S41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79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632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89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S41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79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632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89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S41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79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632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89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S41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79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632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89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и поддержка жилищно-коммунального хозяйства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0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9 666,5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 018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332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. Благоустройство и поддержка жилищно-коммунального хозяйства,муниципальной программы "Социально-экономическое развитие сельсовета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0 77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118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132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77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05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05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77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05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05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77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05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05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77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05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05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068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82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068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82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068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82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068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82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бор и вывоз ТКО, ликвидация несанкционированных свалок.Благоустройство и поддержка жилищно-коммунального хозяйства, муниципальной программы   "Социально-экономическое развитие сельсовета "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36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36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36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36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36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благоустройства.Благоустройство и поддержка жилищно-коммунального хозяйства,муниципальной программы "Социально-экономическое развитие сельсовета"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3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6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3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3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3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3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3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 налогов,сборов и иных платежей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3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3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3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за счёт средств бюджета сельсовета.Благоустройство и поддержка жилищно-коммунального хозяйства,муниципальной программы "Социально-экономическое развитие  сельсовета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6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20,5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9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6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20,5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9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6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20,5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9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6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20,5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9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6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20,5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9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сельских поселений. Благоустройство и поддержка жилищно-коммунального хозяйства, муниципальной программы "Социально-экономическое развитие  сельсовета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S509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14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S509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14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S509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14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S509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14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S509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14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и развитие социальной сферы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00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культурно-досуговой и творческой деятельности.Поддержка и развитие социальной сферы,муниципальной программы   "Социально-экономическое развитие   сельсовета "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08883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08883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08883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отограф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08883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08883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и финансами сельсовета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00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бюджету муниципального района из бюджета сельсовета на осуществление части полномочий по решению вопросов местного значения в соответствии с заключёнными соглашениями.Управление муниципальными финансами сельсовета,муниципальной программы "Социально-экономическое развитие сельсовета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0862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0862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0862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0862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0862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75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 сельсовет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8 486,7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3 296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3 85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администрации сельсовета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3 995,7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993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 647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1 165,7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58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 607,7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 607,7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 607,7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 607,7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водителей и персонала по охране и обслуживанию административных зданий в рамках непрограммных расходов сельсовет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873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241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241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873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241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241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873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241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241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873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241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241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 в рамках непрограммных расходов сельсовет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1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ремий муниципальным служащим в рамках непрограммных расходов сельсовет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88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857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94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8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88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857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94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8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88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857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94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8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88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857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94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8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в рамках непрограммных расходов сельсовет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00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ёт средств резервного фонда администрации сельсовета в рамках непрограммных расходов сельсовет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000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000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000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000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000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рамках непрограммных расходов сельсовет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0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491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303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203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целевого взноса в Совет муниципальных образований Красноярского края в рамках прочих непрограммных расходов сельсовет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003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003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003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003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003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 в рамках непрограммных расходов сельсовет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5118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791,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603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503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5118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58,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598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63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5118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58,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598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63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5118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58,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598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63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5118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58,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598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63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5118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33,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5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5118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33,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5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5118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33,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5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5118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33,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5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государственных полномочий по созданию и обеспечению деятельности административных  комиссий в рамках непрограммных расходов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7514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7514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7514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7514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7514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7514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7514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7514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7514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498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30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5 207,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3 919,0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7 976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игрицкого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97-рс от  18.04.23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объем расходов на выполнение полномочий, переданных органом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естного самоуправления  поселения муниципальному району на осн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ных соглашений 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>
          <w:b/>
        </w:rPr>
        <w:tab/>
      </w:r>
      <w:r>
        <w:rPr/>
        <w:t>руб.</w:t>
      </w:r>
    </w:p>
    <w:tbl>
      <w:tblPr>
        <w:tblW w:w="95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260"/>
        <w:gridCol w:w="100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г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БТ на оплату труда  работников ,осуществляющих переданные полномочия по обеспечению проживающих в поселении и нуждающихся в жилых помещениях малоимущих граждан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БТ на оплату труда работников, осуществляющих переданные полномочия по исполнению бюджета поселения и осуществлению контроля за его исполнение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88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883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 МБТ на оплату труда работников, осуществляющих переданные полномочия по организации в границах поселения электро, тепло, газо и водоснабжения населения, водоотведения, снабжения населения топлив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395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395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БТ на оплату труда работников , осуществляющ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на организацию и осуществление мероприятий по работе с детьми и молодежью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</w:tr>
      <w:tr>
        <w:trPr>
          <w:trHeight w:val="92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БТ на оплату труда работников, осуществляющих переданные полномоч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</w:tr>
      <w:tr>
        <w:trPr>
          <w:trHeight w:val="92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БТ на оплату работников, обеспечивающих условия для развития на территории поселения физ.культуры, школьного спорта и массового спорта, организация проведения официальных физкультурно- оздоровительных и спортивных мероприятий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БТ на оплату труда работников , осуществляющих  переданные полномочия по содействию в развитии сельскохозяйственного производства, по созданию условий для развития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70</w:t>
            </w:r>
          </w:p>
        </w:tc>
      </w:tr>
      <w:tr>
        <w:trPr>
          <w:trHeight w:val="32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744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7447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400" w:leader="none"/>
          <w:tab w:val="right" w:pos="9356" w:leader="none"/>
        </w:tabs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7</w:t>
      </w:r>
    </w:p>
    <w:p>
      <w:pPr>
        <w:pStyle w:val="Heading1"/>
        <w:tabs>
          <w:tab w:val="clear" w:pos="708"/>
          <w:tab w:val="left" w:pos="400" w:leader="none"/>
          <w:tab w:val="right" w:pos="9356" w:leader="none"/>
        </w:tabs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 решению Тигрицкого 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7-рс от 18.04.23г.</w:t>
      </w:r>
    </w:p>
    <w:p>
      <w:pPr>
        <w:pStyle w:val="Heading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jc w:val="both"/>
        <w:rPr/>
      </w:pPr>
      <w:r>
        <w:rPr>
          <w:rFonts w:eastAsia="Cambria" w:cs="Cambria"/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Програм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х внутренних заимствова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игрицкого сельсовета  на 2023год</w:t>
      </w:r>
      <w:bookmarkStart w:id="0" w:name="_GoBack"/>
      <w:bookmarkEnd w:id="0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плановый период 2024-2025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94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3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4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5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0" w:after="15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7:05:00Z</dcterms:created>
  <dc:creator>ChernishevaT</dc:creator>
  <dc:description/>
  <cp:keywords/>
  <dc:language>en-US</dc:language>
  <cp:lastModifiedBy>User</cp:lastModifiedBy>
  <cp:lastPrinted>2023-04-27T10:10:00Z</cp:lastPrinted>
  <dcterms:modified xsi:type="dcterms:W3CDTF">2023-04-28T03:32:00Z</dcterms:modified>
  <cp:revision>93</cp:revision>
  <dc:subject/>
  <dc:title> </dc:title>
</cp:coreProperties>
</file>