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ЯСНИТЕЛЬНАЯ ЗАПИСК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97-рс от 18.04.2023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 № 90-рс от 19.12.2022г. Тигрицкого сельсовета Минусинского района «О бюджете Тигрицкого сельсовета Минусинского района на 2023 год и плановый период 2024-2025 годов</w:t>
      </w:r>
      <w:r>
        <w:rPr>
          <w:sz w:val="20"/>
          <w:szCs w:val="20"/>
        </w:rPr>
        <w:t>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1 уточнение)</w:t>
      </w:r>
    </w:p>
    <w:p>
      <w:pPr>
        <w:pStyle w:val="TextBody"/>
        <w:spacing w:before="120" w:after="0"/>
        <w:ind w:firstLine="1134"/>
        <w:contextualSpacing/>
        <w:rPr/>
      </w:pPr>
      <w:r>
        <w:rPr>
          <w:sz w:val="20"/>
        </w:rPr>
        <w:t>Решение о внесении изменений и дополнений в решение № 90-рс от 19.12.2022г. Тигрицкого сельсовета Минусинского района «О бюджете Тигрицкого сельсовета Минусинского района на 2023 год и плановый период 2024-2025 годов» подготовлен в связи с: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>- изменением объемов межбюджетных трансфертов, предоставляемых из краевого и районного бюджета.</w:t>
      </w:r>
    </w:p>
    <w:p>
      <w:pPr>
        <w:pStyle w:val="Normal"/>
        <w:spacing w:before="12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м местного бюджета за счет остатков средств, сложившихся на начало 2023 года.</w:t>
      </w:r>
    </w:p>
    <w:p>
      <w:pPr>
        <w:pStyle w:val="Normal"/>
        <w:spacing w:before="12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ерераспределением расходов между кодами бюджетной классификации.</w:t>
      </w:r>
    </w:p>
    <w:p>
      <w:pPr>
        <w:pStyle w:val="Normal"/>
        <w:spacing w:before="120" w:after="0"/>
        <w:ind w:left="10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>. Доходы бюджета Тигрицкого сельсовета на 2023 год в целом увеличатся на 648792,00 рубля, из них: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>1.1. Доходы в виде субсидий, субвенций и иных межбюджетных трансфертов, а также собственные доходы увеличатся на   648792,00 рубль, в том числе:</w:t>
      </w:r>
    </w:p>
    <w:p>
      <w:pPr>
        <w:pStyle w:val="Normal"/>
        <w:spacing w:before="12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516"/>
        <w:gridCol w:w="316"/>
        <w:gridCol w:w="416"/>
        <w:gridCol w:w="416"/>
        <w:gridCol w:w="516"/>
        <w:gridCol w:w="416"/>
        <w:gridCol w:w="616"/>
        <w:gridCol w:w="516"/>
        <w:gridCol w:w="1168"/>
      </w:tblGrid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сельским поселениям (на частичную компенсацию расходов на повышение оплаты труда отдельным категориям работникам бюджетной сферы Красноярского края по министерству финансов Красноярского кра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4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792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Доходы бюджета Тигрицкого сельсовета на 2024 год в целом увеличиваются на 112700,00 рублей, из них: 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чет прочих межбюджетных трансфертов, передаваемых бюджетам сельских поселений (на обеспечение первичных мер пожарной безопасности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Доходы бюджета Тигрицкого сельсовета на 2025 год в целом увеличиваются на 125200,00 рублей, из них: 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чет прочих межбюджетных трансфертов, передаваемых бюджетам сельских поселений (на обеспечение первичных мер пожарной безопасности</w:t>
      </w:r>
    </w:p>
    <w:p>
      <w:pPr>
        <w:pStyle w:val="Style20"/>
        <w:autoSpaceDE w:val="false"/>
        <w:spacing w:before="280" w:after="0"/>
        <w:ind w:left="0" w:hanging="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. Увеличить размер дефицита средств бюджета сельсовета на 2023 год на 344405,28 рублей, за счёт остатков, образовавшихся на едином счёте бюджета сельсовета по состоянию на 01.01.2023г., в том числе 259560,57 руб.- остаток по налоговым доходам «акцизы по подакцизным товарам (продукции), производимым на территории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Расходы бюджета Тигрицкого сельсовета на 2023 год в целом предлагается увеличить на </w:t>
      </w:r>
      <w:r>
        <w:rPr>
          <w:b/>
          <w:sz w:val="20"/>
          <w:szCs w:val="20"/>
        </w:rPr>
        <w:t>993197,28</w:t>
      </w:r>
      <w:r>
        <w:rPr>
          <w:sz w:val="20"/>
          <w:szCs w:val="20"/>
        </w:rPr>
        <w:t xml:space="preserve"> рублей, из ни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contextualSpacing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1. За счет следующих источников финансирования бюджета: </w:t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contextualSpacing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очих субсидий и межбюджетных трансфертов увеличить на 601588,00рублей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- собственных средств бюджета сельсовета увеличить на 344405,28 рублей за счет остатков.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бственных доходов за аренду земли увеличить на 47204,00 рубля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них: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1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</w:t>
      </w:r>
      <w:r>
        <w:rPr>
          <w:b/>
          <w:sz w:val="20"/>
          <w:szCs w:val="20"/>
        </w:rPr>
        <w:t>+49180.71</w:t>
      </w:r>
      <w:r>
        <w:rPr>
          <w:sz w:val="20"/>
          <w:szCs w:val="20"/>
        </w:rPr>
        <w:t xml:space="preserve"> рублей:</w:t>
      </w:r>
    </w:p>
    <w:p>
      <w:pPr>
        <w:pStyle w:val="Normal"/>
        <w:spacing w:before="280" w:after="0"/>
        <w:contextualSpacing/>
        <w:rPr/>
      </w:pPr>
      <w:r>
        <w:rPr>
          <w:sz w:val="20"/>
          <w:szCs w:val="20"/>
        </w:rPr>
        <w:t>- на прочие работы, услуги в сумме + 27548,71;</w:t>
      </w:r>
    </w:p>
    <w:p>
      <w:pPr>
        <w:pStyle w:val="Normal"/>
        <w:spacing w:before="280" w:after="0"/>
        <w:contextualSpacing/>
        <w:rPr/>
      </w:pPr>
      <w:r>
        <w:rPr>
          <w:sz w:val="20"/>
          <w:szCs w:val="20"/>
        </w:rPr>
        <w:t>- на з/плату тех. персонала в сумме + 16614,00;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- начисление на з/плату в сумме       + 5018,00;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1.2. по разделу 0310 «Защита населения и территории от чрезвычайных ситуаций природного и технологического характера, пожарная безопасность» на сумму </w:t>
      </w:r>
      <w:r>
        <w:rPr>
          <w:b/>
          <w:sz w:val="20"/>
          <w:szCs w:val="20"/>
        </w:rPr>
        <w:t>187700,00</w:t>
      </w:r>
      <w:r>
        <w:rPr>
          <w:sz w:val="20"/>
          <w:szCs w:val="20"/>
        </w:rPr>
        <w:t xml:space="preserve"> рублей за счет краевых МБТ на обеспечение первичных мер пожарной безопасности: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на прочие работы, услуги (устройство минерализованных защитных противопожарных полос) в сумме + 86422,00 рубля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- на увеличение запасов ГСМ (приобретение солярки) в сумме + 70000,00 рублей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- на увеличение стоимости прочих оборотных запасов (средства индивидуальной защиты) в сумме: - 2798,00 рублей.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на увеличение стоимости основных средств (приобретение воздуходувки) в сумме: + 28480,00 рублей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1.3. по разделу 0409 «Дорожное хозяйство (дорожные фонды)» на сумму </w:t>
      </w:r>
      <w:r>
        <w:rPr>
          <w:b/>
          <w:sz w:val="20"/>
          <w:szCs w:val="20"/>
        </w:rPr>
        <w:t>+572360,57 рублей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счет остатков на 01.01. 2023 г. в сумме 259220,57 рублей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за счет субсидии из Краевого бюджета на ремонт дорог в сумме 312800,00 рублей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 финансирование в сумме 340,00 рублей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 xml:space="preserve"> 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1.4. по разделу 0503 «Благоустройство» на сумму </w:t>
      </w:r>
      <w:r>
        <w:rPr>
          <w:b/>
          <w:sz w:val="20"/>
          <w:szCs w:val="20"/>
        </w:rPr>
        <w:t>+178956,00</w:t>
      </w:r>
      <w:r>
        <w:rPr>
          <w:sz w:val="20"/>
          <w:szCs w:val="20"/>
        </w:rPr>
        <w:t xml:space="preserve"> рублей: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- на работы, услуги по содержанию имущества (уборка несанкционированной свалки) в сумме + 53236,00 рублей;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>- на прочие работы, услуги в сумме + 15 000,00 рублей.</w:t>
      </w:r>
    </w:p>
    <w:p>
      <w:pPr>
        <w:pStyle w:val="Normal"/>
        <w:spacing w:before="280" w:after="0"/>
        <w:contextualSpacing/>
        <w:rPr/>
      </w:pPr>
      <w:r>
        <w:rPr>
          <w:sz w:val="20"/>
          <w:szCs w:val="20"/>
        </w:rPr>
        <w:t>- на увеличение стоимости горюче-смазочных материалов в сумме           + 7000,00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- на увеличение стоимости прочих оборотных запасов (материалов) в сумме + 47 000,00 рублей.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- на з/плату работникам, не являющимися муниципальными служащими в сумме + 43538,00 рублей.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 начисление на з/плату в сумме    + 13182,00 рубля.  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1.5. по разделу 0801 «Культура» на сумму </w:t>
      </w:r>
      <w:r>
        <w:rPr>
          <w:b/>
          <w:sz w:val="20"/>
          <w:szCs w:val="20"/>
        </w:rPr>
        <w:t>+ 5 000,00</w:t>
      </w:r>
      <w:r>
        <w:rPr>
          <w:sz w:val="20"/>
          <w:szCs w:val="20"/>
        </w:rPr>
        <w:t xml:space="preserve"> рублей: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- на увеличение стоимости прочих материальных запасов однократного применения в сумме + 5 000,00 рублей.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>. Расходы бюджета Тигрицкого сельсовета на 2024 год в целом предлагается увеличить за счет краевых МБТ на обеспечение первичных мер пожарной безопасности на 118632,00 рубля, из них: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 по разделу 0310 «Защита населения и территории от чрезвычайных ситуаций природного и технологического характера, пожарная безопасность» на сумму 118632,00 рублей:</w:t>
      </w:r>
    </w:p>
    <w:p>
      <w:pPr>
        <w:pStyle w:val="Normal"/>
        <w:spacing w:before="280" w:after="0"/>
        <w:contextualSpacing/>
        <w:rPr/>
      </w:pPr>
      <w:r>
        <w:rPr>
          <w:sz w:val="20"/>
          <w:szCs w:val="20"/>
        </w:rPr>
        <w:t>- на прочие работы, услуги в сумме + 62700,00 рубля.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- содержание имущества в сумме       + 55932,00 рубля.</w:t>
      </w:r>
    </w:p>
    <w:p>
      <w:pPr>
        <w:pStyle w:val="Normal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>. Расходы бюджета Тигрицкого сельсовета на 2024 год в целом предлагается уменьшить на 5932,00 рубля по разделу 0503 «Благоустройство»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.1 уменьшить по уличному освещению с электроэнергии на сумму - 5932,00 рубля. КБК 825 0503 1520088610 247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before="280" w:after="0"/>
        <w:contextualSpacing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6</w:t>
      </w:r>
      <w:r>
        <w:rPr>
          <w:sz w:val="20"/>
          <w:szCs w:val="20"/>
        </w:rPr>
        <w:t>. Расходы бюджета Тигрицкого сельсовета на 2025 год в целом предлагается увеличить за счет краевых МБТ на обеспечение первичных мер пожарной безопасности на 131789,00 рублей, из них: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1 по разделу 0310 «Защита населения и территории от чрезвычайных ситуаций природного и технологического характера, пожарная безопасность» на сумму 131789,00 рубля: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на прочие работы, услуги в сумме + 75200,00 рубля.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одержание имущества в сумме       + 56589,00 рублей.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>. Расходы бюджета Тигрицкого сельсовета на 2025 год в целом предлагается уменьшить на 6589,00 рублей по разделу 0503 «Благоустройство»</w:t>
      </w:r>
    </w:p>
    <w:p>
      <w:pPr>
        <w:pStyle w:val="Normal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1 уменьшить по уличному освещению с электроэнергии на сумму - 6589,00 рублей. КБК 825 0503 1520088610 247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 учетом вышеперечисленных изменений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1. прогнозируемый общий объем доходов бюджета сельсовета в сумме 7390802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0"/>
          <w:szCs w:val="20"/>
        </w:rPr>
        <w:tab/>
        <w:t>8.2. общий объем расходов бюджета сельсовета в сумме 7735207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0"/>
          <w:szCs w:val="20"/>
        </w:rPr>
        <w:tab/>
        <w:t>8.3. дефицит бюджета сельсовета в сумме 344405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0"/>
          <w:szCs w:val="20"/>
        </w:rPr>
        <w:tab/>
        <w:t>8.4. источники внутреннего финансирования дефицита бюджета сельсовета в сумме 344405,28 рублей согласно приложению 1 к настоящему Решен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 Утвердить основные характеристики бюджета сельсовета на 2024 год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1. прогнозируемый общий объем доходов бюджета сельсовета в сумме 5873919,00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2. общий объем расходов бюджета сельсовета в сумме 5873919,00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3. дефицит бюджета сельсовета в сумме 0,00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4. источники внутреннего финансирования дефицита бюджета сельсовета в сумме 0,00 рублей согласно приложению 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Утвердить основные характеристики бюджета сельсовета на 2025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0.1. прогнозируемый общий объем доходов бюджета сельсовета в сумме 5967976,00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0.2. общий объем расходов бюджета сельсовета в сумме 5967976,00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0.3. дефицит бюджета сельсовета в сумме 0,00 рублей;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ab/>
        <w:t>10.4. источники внутреннего финансирования дефицита бюджета сельсовета в сумме 0,00 рублей согласно приложению 1 к настоящему Решению.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</w:t>
        <w:tab/>
        <w:tab/>
        <w:tab/>
        <w:tab/>
        <w:tab/>
        <w:tab/>
        <w:tab/>
        <w:t>П.К. Сидоренко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2">
    <w:name w:val="Стиль1 Селиваниха"/>
    <w:basedOn w:val="Normal"/>
    <w:qFormat/>
    <w:pPr>
      <w:widowControl w:val="false"/>
      <w:ind w:firstLine="709"/>
      <w:jc w:val="both"/>
    </w:pPr>
    <w:rPr>
      <w:rFonts w:eastAsia="Calibri"/>
      <w:color w:val="00000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2:00Z</dcterms:created>
  <dc:creator>ChernishevaT</dc:creator>
  <dc:description/>
  <cp:keywords/>
  <dc:language>en-US</dc:language>
  <cp:lastModifiedBy>User</cp:lastModifiedBy>
  <cp:lastPrinted>2023-01-24T10:31:00Z</cp:lastPrinted>
  <dcterms:modified xsi:type="dcterms:W3CDTF">2023-04-27T02:49:00Z</dcterms:modified>
  <cp:revision>94</cp:revision>
  <dc:subject/>
  <dc:title> </dc:title>
</cp:coreProperties>
</file>