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80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Heading4"/>
        <w:jc w:val="center"/>
        <w:rPr/>
      </w:pPr>
      <w:r>
        <w:rPr/>
        <w:t>ТИГРИЦКИЙ СЕЛЬСКИЙ СОВЕТ ДЕПУТАТОВ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МИНУСИ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04.2022                      с. Тигрицкое                               № 97-рс</w:t>
      </w:r>
    </w:p>
    <w:p>
      <w:pPr>
        <w:pStyle w:val="Normal"/>
        <w:tabs>
          <w:tab w:val="clear" w:pos="708"/>
          <w:tab w:val="left" w:pos="374" w:leader="none"/>
          <w:tab w:val="center" w:pos="4677" w:leader="none"/>
          <w:tab w:val="left" w:pos="73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Тигрицкого сельского Совета депутатов от 19.12.2022 № 90-рс «О бюджете Тигрицкого сельсовета Минусинского района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оответствии со статьей 35 Федерального закона от 06.10.2003 года №131-ФЗ «Об общих принципах организации местного самоуправления в Российской Федерации», руководствуясь статьей 51 Устава Тигрицкого сельсовета и в связи с возникшей необходимостью в ходе исполнения сельского бюджета, внести изменения и дополнения в решение Тигрицкого сельского Совета депутатов № 90-рс от 19.12.2022 г. «О бюджете  Тигрицкого сельсовета Минусинского района на 2022 год и плановый период 2024-2025 годов», Тигрицкий сельский Совет депутатов 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татью 1 решения Тигрицкого сельского Совета депутатов № 90-рс от 19.12.2022 г. «О бюджете Тигрицкого сельсовета Минусинского района на 2023 год и плановый период 2024-2025 годов» изложить в следующе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сельсовета на 2023 год и плановый период 2024 - 2025 год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1. прогнозируемый общий объем доходов бюджета сельсовета в сумме 7390802,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2. общий объем расходов бюджета сельсовета в сумме 7735207,28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3. дефицит бюджета сельсовета в сумме 344405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1.4. источники внутреннего финансирования дефицита бюджета сельсовета в сумме 344405,28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 Утвердить основные характеристики бюджета сельсовета на 2024 год и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1. прогнозируемый общий объем доходов бюджета сельсовета на 2024 год в сумме 5873919,00 рублей и на 2025 год в сумме 5967976,00            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 xml:space="preserve">2.2. общий объем расходов бюджета сельсовета на 2024 год в сумме     5873919,0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43498,00 рублей, и на 2025 год в сумме 5967976,00 рублей, в том числе условно утвержденные расходы в сумме 298530,00 рубль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3. дефицит бюджета сельсовета на 2024 год в сумме 0,0 рублей и на 2025 год в сумме 0,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.4. источники внутреннего финансирования дефицита бюджета сельсовета на 2024 год в сумме 0,0 рублей и на 2025 год в сумме 0,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татью 11 «Дорожный фонд» Тигрицкого сельсовет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1.Утвердить объем бюджетных ассигнований дорожного фонда Тигрицкого сельсовета на 2023 год в сумме 965660,57 рублей, на 2024 год–224900,00 рублей и на 2025 год 23820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татье 7 решения о бюджете Тигрицкого сельсовета предложение «в 2023 году на 5,5 процента с 1 октября 2023 года» заменить на предложение «в 2023 году на 6,3 процента с 1 июля 2023 года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№1,2,3,4,5,6,7к решению Тигрицкого сельского Совета депутатов № 90-рс от 19.12.2022 г. «О бюджете Тигрицкого сельсовета Минусинского района на 2023 год и плановый период 2024-2025 годов» изложить в редакции согласно приложениям №1,2,3,4,5,6,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 Вступление в силу настоящего Решения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Решение вступает в силу в день, следующий за днем его официального опубликования в официальном печатном издании «Тигрицкий Вестник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Председатель Тигрицкого                                            Н.А. Богомолова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П. К. Сидоренко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05:00Z</dcterms:created>
  <dc:creator>ChernishevaT</dc:creator>
  <dc:description/>
  <cp:keywords/>
  <dc:language>en-US</dc:language>
  <cp:lastModifiedBy>Админ</cp:lastModifiedBy>
  <cp:lastPrinted>2023-04-17T11:44:00Z</cp:lastPrinted>
  <dcterms:modified xsi:type="dcterms:W3CDTF">2023-04-20T02:11:00Z</dcterms:modified>
  <cp:revision>83</cp:revision>
  <dc:subject/>
  <dc:title> </dc:title>
</cp:coreProperties>
</file>