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ТИГРИЦКИЙ  СЕЛЬСКИЙ СОВЕТ ДЕПУТАТО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НУСИНСКОГО  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8.04.2023</w:t>
      </w:r>
      <w:r>
        <w:rPr>
          <w:rFonts w:cs="Arial" w:ascii="Arial" w:hAnsi="Arial"/>
          <w:b/>
          <w:lang w:eastAsia="en-US"/>
        </w:rPr>
        <w:t xml:space="preserve">                            </w:t>
      </w:r>
      <w:r>
        <w:rPr>
          <w:rFonts w:cs="Arial" w:ascii="Arial" w:hAnsi="Arial"/>
          <w:lang w:eastAsia="en-US"/>
        </w:rPr>
        <w:t>с. Тигрицкое                                 № 102 -рс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Об утверждении  отчета об исполнении бюджета Тигрицкого сельсовета  </w:t>
      </w:r>
    </w:p>
    <w:p>
      <w:pPr>
        <w:pStyle w:val="Normal"/>
        <w:rPr/>
      </w:pPr>
      <w:r>
        <w:rPr>
          <w:rFonts w:cs="Arial" w:ascii="Arial" w:hAnsi="Arial"/>
        </w:rPr>
        <w:t>за 2022 год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огласно статьи 264.2  Бюджетного Кодекса РФ,  Федерального закона от 28.08.1995 г. № 154-ФЗ «Об общих принципах организации местного самоуправления в Российской Федерации, Федерального Закона от 06.10.2003 г. № 131-ФЗ «Об общих принципах организации местного самоуправления в Российской Федерации», на  основании Устава Тигрицкого сельсовета, Совет депутатов  РЕШИЛ: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едставленный отчет об исполнении бюджета за 2022 год по доходам в сумме 13598176,60 рублей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2. Утвердить представленный отчет об исполнении бюджета за 2022 год    по         расходам в сумме 13284533,31 рублей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3. Утвердить размер профицита бюджета за 2022 год в сумме 313643,29 рублей. </w:t>
      </w:r>
    </w:p>
    <w:p>
      <w:pPr>
        <w:pStyle w:val="TextBody"/>
        <w:rPr/>
      </w:pPr>
      <w:r>
        <w:rPr>
          <w:rFonts w:cs="Arial" w:ascii="Arial" w:hAnsi="Arial"/>
        </w:rPr>
        <w:t xml:space="preserve">4.  Утвердить   исполнение доходов местного бюджета за 2022 год по кодам администраторов поступлений в бюджет, группам, подгруппам, статьям и подстатьям, элементам, программ (подпрограмм) и кодам экономической классификации доходов бюджетов Российской Федерации согласно приложению 1 к настоящему Решению. </w:t>
      </w:r>
    </w:p>
    <w:p>
      <w:pPr>
        <w:pStyle w:val="Normal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</w:rPr>
        <w:t>5. Утвердить исполнение расходов местного бюджета за 2022 год по     разделам, подгруппам, целевым статьям расходов, видам расходов функциональной классификации расходов бюджетов Российской   Федерации   согласно   приложению    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     настоящему Решению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6. Утвердить исполнение расходов местного бюджета за 2022год по     разделам, подразделам, целевым статьям расходов, видам расходов ведомственной  классификации расходов  бюджетов   Российской   Федерации   согласно     приложению 3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к  настоящему Реш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>7. Утвердить исполнение расходов за 2022 год на основании заключенных Соглашений о передаче полномочий, расходов прочих межбюджетных трансфертов по передаче части полномочий органа местного самоуправления поселения муниципальному району, рассчитанную по методике в сумме 359667,00 рублей. Перечисляется ежемесячно, из расчета 1/12 годовой суммы согласно приложению 4 к настоящему Решению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8. Настоящее Решение вступает в силупосле официального опубликования в газете «Тигрицкий Вестник», подлежит размещению на официальном сайте администрации Тигрицкого сельсовета  в сети «Интернет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                                                                                Н.А. Богомол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П.К.Сидоренко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tbl>
      <w:tblPr>
        <w:tblW w:w="939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"/>
        <w:gridCol w:w="389"/>
        <w:gridCol w:w="283"/>
        <w:gridCol w:w="341"/>
        <w:gridCol w:w="276"/>
        <w:gridCol w:w="341"/>
        <w:gridCol w:w="276"/>
        <w:gridCol w:w="384"/>
        <w:gridCol w:w="341"/>
        <w:gridCol w:w="3412"/>
        <w:gridCol w:w="831"/>
        <w:gridCol w:w="823"/>
        <w:gridCol w:w="866"/>
        <w:gridCol w:w="596"/>
      </w:tblGrid>
      <w:tr>
        <w:trPr>
          <w:trHeight w:val="137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  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го Совета депутатов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2  -рс от 18.04.2023 .</w:t>
            </w:r>
          </w:p>
        </w:tc>
      </w:tr>
      <w:tr>
        <w:trPr>
          <w:trHeight w:val="137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7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  бюджета поселения  за 2022 год .</w:t>
            </w:r>
          </w:p>
        </w:tc>
        <w:tc>
          <w:tcPr>
            <w:tcW w:w="8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26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                        по бюджету                                  на 2022 год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 план                  по бюджету                     за 2022го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2 год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 к уточненному плану</w:t>
            </w:r>
          </w:p>
        </w:tc>
      </w:tr>
      <w:tr>
        <w:trPr>
          <w:trHeight w:val="792" w:hRule="atLeast"/>
        </w:trPr>
        <w:tc>
          <w:tcPr>
            <w:tcW w:w="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рограммы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кономической классификаци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53 244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7 657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5 131,6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194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5 16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4 881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8 262,8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209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16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81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62,8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406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16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81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62,8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602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16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81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62,8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209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5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 3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 712,7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6</w:t>
            </w:r>
          </w:p>
        </w:tc>
      </w:tr>
      <w:tr>
        <w:trPr>
          <w:trHeight w:val="209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на дистоплив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6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61,8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209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на моторные масла для дизельных двигателе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8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5</w:t>
            </w:r>
          </w:p>
        </w:tc>
      </w:tr>
      <w:tr>
        <w:trPr>
          <w:trHeight w:val="209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на автомобильный бензин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9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8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359,9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28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на прямогонный бензин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5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 1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441,8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3</w:t>
            </w:r>
          </w:p>
        </w:tc>
      </w:tr>
      <w:tr>
        <w:trPr>
          <w:trHeight w:val="175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16 43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75 648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75 648,2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43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648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648,2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7 5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2 046,4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1</w:t>
            </w:r>
          </w:p>
        </w:tc>
      </w:tr>
      <w:tr>
        <w:trPr>
          <w:trHeight w:val="175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.лиц, зачисляемый в бюджет поселени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46,4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1</w:t>
            </w:r>
          </w:p>
        </w:tc>
      </w:tr>
      <w:tr>
        <w:trPr>
          <w:trHeight w:val="182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3 05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7 424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8 057,1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1</w:t>
            </w:r>
          </w:p>
        </w:tc>
      </w:tr>
      <w:tr>
        <w:trPr>
          <w:trHeight w:val="413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13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4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 033,3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2</w:t>
            </w:r>
          </w:p>
        </w:tc>
      </w:tr>
      <w:tr>
        <w:trPr>
          <w:trHeight w:val="276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ей,обладающих земельным участком,расположенным в границах сельских поселени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4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3,8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7 204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7 204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7 204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сдачи в </w:t>
            </w:r>
            <w:r>
              <w:rPr>
                <w:color w:val="000000"/>
                <w:sz w:val="20"/>
                <w:szCs w:val="20"/>
                <w:u w:val="single"/>
              </w:rPr>
              <w:t>аренду имущества</w:t>
            </w:r>
            <w:r>
              <w:rPr>
                <w:color w:val="000000"/>
                <w:sz w:val="20"/>
                <w:szCs w:val="20"/>
              </w:rPr>
              <w:t xml:space="preserve">, находящегося в государственной и муниципальной собственности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4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4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4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49 48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99 034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93 045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9 48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99 034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93 045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тации от других бюджетов </w:t>
            </w:r>
            <w:r>
              <w:rPr>
                <w:color w:val="000000"/>
                <w:sz w:val="20"/>
                <w:szCs w:val="20"/>
              </w:rPr>
              <w:t>бюджетной системы Российской Федераци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44 1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44 1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44 10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4 1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4 1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4 10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Дотации бюджетам поселений на выравнивание уровня бюджетной обеспеченности из </w:t>
            </w:r>
            <w:r>
              <w:rPr>
                <w:b/>
                <w:bCs/>
                <w:color w:val="000000"/>
                <w:sz w:val="20"/>
                <w:szCs w:val="20"/>
              </w:rPr>
              <w:t>краевого</w:t>
            </w:r>
            <w:r>
              <w:rPr>
                <w:color w:val="000000"/>
                <w:sz w:val="20"/>
                <w:szCs w:val="20"/>
              </w:rPr>
              <w:t xml:space="preserve"> бюдже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3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3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30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обеспечение сбалансированност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254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, предусмотренных   ДЦП "Энергосбережение и повышение энергетической эффективност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Дотации бюджетам поселений на выравнивание уровня бюджетной обеспеченности из </w:t>
            </w:r>
            <w:r>
              <w:rPr>
                <w:b/>
                <w:bCs/>
                <w:color w:val="000000"/>
                <w:sz w:val="20"/>
                <w:szCs w:val="20"/>
              </w:rPr>
              <w:t>районного</w:t>
            </w:r>
            <w:r>
              <w:rPr>
                <w:color w:val="000000"/>
                <w:sz w:val="20"/>
                <w:szCs w:val="20"/>
              </w:rPr>
              <w:t xml:space="preserve"> бюдже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 8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 8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 80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 58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 297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308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6</w:t>
            </w:r>
          </w:p>
        </w:tc>
      </w:tr>
      <w:tr>
        <w:trPr>
          <w:trHeight w:val="367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я бюджетам на осуществление полномочий  по первичному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оинскому учету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на территориях, где отсутствуют военные комиссариат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78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08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08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4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государственных полномочий по создан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9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сферт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76 8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18 637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 218 637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сельских поселений (на обеспечение первичных мер пожарной безопасности)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 (на финансирование расходов по капитальному ремонту, реконструкции находящихся в муниципальной собственности объектов коммунальной инфраструктуры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9 6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9 60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БТ,передаваемые бюджетам сельских поселений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0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9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 4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 40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4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БТ на частичную компенсацию расходов на повышение оплаты труда отдельным категориям работников бюджетной сферы Красноярского кра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587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587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БТ,передаваемые бюджетам сельских поселений (на финансовое обеспечение (возмещение) расходных обязательств муниципальных образований, связанных с увеличением с 1 июня 2022г региональных выплат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95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95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 из районого бюджет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 8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5 6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5 60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в бюджет поселения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02 724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566 691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598 176,6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37" w:hRule="atLeast"/>
        </w:trPr>
        <w:tc>
          <w:tcPr>
            <w:tcW w:w="2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"/>
        <w:gridCol w:w="2909"/>
        <w:gridCol w:w="307"/>
        <w:gridCol w:w="340"/>
        <w:gridCol w:w="836"/>
        <w:gridCol w:w="280"/>
        <w:gridCol w:w="788"/>
        <w:gridCol w:w="787"/>
        <w:gridCol w:w="833"/>
        <w:gridCol w:w="1034"/>
        <w:gridCol w:w="983"/>
      </w:tblGrid>
      <w:tr>
        <w:trPr>
          <w:trHeight w:val="566" w:hRule="atLeast"/>
        </w:trPr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2 к Решению №102 -рс от  18.04.2023.</w:t>
            </w:r>
          </w:p>
        </w:tc>
        <w:tc>
          <w:tcPr>
            <w:tcW w:w="3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7337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ение расходов бюджета  по разделам, подразделам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левым статьям и видам расходов  классификации расходов бюджетов Российской Федерации за 2022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- ход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2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79 202,18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50 016,5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1 56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9819,3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2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 56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9819,3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2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 56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819,3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2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 56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819,3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5148,18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9151,2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148,18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9151,2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148,18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9151,2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002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002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дминистративных комиссий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7514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8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7514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7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003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003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308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3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308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3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первичного воинского учёта на территориях,где отсутствуют военные комиссариаты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08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08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3 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 27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07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8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008852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1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8852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обеспечению первичных мер пожарной безопасности в рамках краевой программы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00S412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6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на услуги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S412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обеспечению первичных мер пожарной безопасности собственные средства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00S412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7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7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на услуги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S412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одержанию ГТС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008856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 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3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8856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3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4 777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6 62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9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 ремонт дорог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S509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3 4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34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S509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 4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4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левое участие бюджета посе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S509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22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64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5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S509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2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4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формление правоустонавливающих документов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8866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 247,8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68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8866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247,8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8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ЦП "Дороги Красноярья"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S508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 9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 9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S508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38 22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15812,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S571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09 6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096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роприятия в области коммунального хозяйства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S571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9 6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96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S571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9 6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96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8 625,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6 212,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3 92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703,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92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703,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7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09,3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09,3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 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65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культурно-массовых мероприятий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8863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5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8863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5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 ТРАНСФЕРТЫ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 667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66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08621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667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66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08621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667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66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597 452,9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3 284 533,31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"/>
        <w:gridCol w:w="2804"/>
        <w:gridCol w:w="309"/>
        <w:gridCol w:w="343"/>
        <w:gridCol w:w="841"/>
        <w:gridCol w:w="329"/>
        <w:gridCol w:w="792"/>
        <w:gridCol w:w="793"/>
        <w:gridCol w:w="918"/>
        <w:gridCol w:w="978"/>
        <w:gridCol w:w="989"/>
      </w:tblGrid>
      <w:tr>
        <w:trPr>
          <w:trHeight w:val="566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 к Решению № 102 -рс от 18.04.2023.</w:t>
            </w:r>
          </w:p>
        </w:tc>
        <w:tc>
          <w:tcPr>
            <w:tcW w:w="3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7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 РАСХОДОВ СЕЛЬСКОГО БЮДЖЕТА ЗА 2022 ГОД</w:t>
            </w:r>
          </w:p>
        </w:tc>
        <w:tc>
          <w:tcPr>
            <w:tcW w:w="19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9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- ход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9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79 202,18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50 016,5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000020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1 565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9819,3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20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 565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819,3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20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 565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819,3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20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 565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819,3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органов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5148,18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9151,2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148,18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9151,2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010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148,18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9151,2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0020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0020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дминистративных комиссий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7514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89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7514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9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000030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7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0030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0030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308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30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308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30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первичного воинского учёта на территориях,где отсутствуют военные комиссариаты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08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0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5118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08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0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3 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000000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 274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07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8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008852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8852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асходы по обеспечениюпервичных мер пожарной безопасности в рамках краевой программы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00S412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6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00S412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асходы по обеспечению первичных мер пожарной безопасности в рамках краевой программы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00S412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74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7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S412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одержанию ГТС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008856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 0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37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08856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37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4 777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6 62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9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 ремонт дорог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S509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3 4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34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S509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 4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4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левое участие бюджета посе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S509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229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6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5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S509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29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формление правоустонавливающих документов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8866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 247,81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68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8866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247,81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8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ЦП "Дороги Красноярья"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S508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 9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 9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S508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38 225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15812,7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S571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09 6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096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роприятия в области коммунального хозяйства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S571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9 6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96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0S571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9 6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96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8 625,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6 212,7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3 925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703,4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9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1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925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703,4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7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09,3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08863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09,3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 0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65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культурно-массовых мероприятий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008863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5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8863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5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 ТРАНСФЕРТЫ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08863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 667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66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008621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667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66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08621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667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66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597 452,99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3 284 533,31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4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4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40" w:leader="none"/>
        </w:tabs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К Решению Тигрицкого совета депутатов  </w:t>
      </w:r>
    </w:p>
    <w:p>
      <w:pPr>
        <w:pStyle w:val="Normal"/>
        <w:tabs>
          <w:tab w:val="clear" w:pos="708"/>
          <w:tab w:val="left" w:pos="5140" w:leader="none"/>
        </w:tabs>
        <w:spacing w:lineRule="atLeast" w:line="240" w:before="0" w:after="0"/>
        <w:contextualSpacing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 xml:space="preserve">102 -рс от18.04. .2023г </w:t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асчет расходов по передаче полномочий</w:t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ельского бюджета на 2022год и на плановый период 2023-2024го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370"/>
        <w:gridCol w:w="720"/>
        <w:gridCol w:w="896"/>
        <w:gridCol w:w="703"/>
        <w:gridCol w:w="507"/>
        <w:gridCol w:w="704"/>
        <w:gridCol w:w="652"/>
      </w:tblGrid>
      <w:tr>
        <w:trPr>
          <w:trHeight w:val="329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г.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</w:tr>
      <w:tr>
        <w:trPr>
          <w:trHeight w:val="278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еся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есяц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еся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   год</w:t>
            </w:r>
          </w:p>
        </w:tc>
      </w:tr>
      <w:tr>
        <w:trPr>
          <w:trHeight w:val="889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БТ на оплату труда  работников ,осуществляющих переданные полномочия по обеспечению проживающих в поселении и нуждающихся в жилых помещениях малоимущих граждан жилыми помещ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БТ на оплату труда работников, осуществляющих переданные полномочия по исполнению бюджета поселения и осуществлению контроля за его исполн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БТ на оплату труда работников, осуществляющих переданные полномочия по организации в границах поселения электро, тепло, газо и водоснабжения населения, водоотведения, снабжения населения топли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7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БТ на оплату труда работников , осуществляющ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на организацию и осуществление мероприятий по работе с детьми и молодежью в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БТ на оплату труда работников, осуществляющих переданные полномоч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БТ на оплату работников, обеспечивающих условия для развития на территории поселения физ.культуры, школьного спорта и массового спорта, организация проведения официальных физ-культурно- оздоровительных и спортивных мероприятий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БТ на оплату труда работников , осуществляющих  пере-данные полномочия по содействию в развитии сельскохозяйственного производства, по созданию условий для развития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926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28:00Z</dcterms:created>
  <dc:creator>Andry</dc:creator>
  <dc:description/>
  <cp:keywords/>
  <dc:language>en-US</dc:language>
  <cp:lastModifiedBy>User</cp:lastModifiedBy>
  <cp:lastPrinted>2023-04-27T09:39:00Z</cp:lastPrinted>
  <dcterms:modified xsi:type="dcterms:W3CDTF">2023-04-28T03:34:00Z</dcterms:modified>
  <cp:revision>143</cp:revision>
  <dc:subject/>
  <dc:title>                                                 РОССИЙСКАЯ   ФЕДЕРАЦИЯ </dc:title>
</cp:coreProperties>
</file>